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7.11.2023 года № 24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водеревян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 район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ый год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126"/>
        <w:gridCol w:w="3119"/>
        <w:gridCol w:w="2977"/>
        <w:gridCol w:w="2976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ло-гов, по которым пре-дусматриваются на-логовые льготы, ос-вобождения и иные пре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программ Новодеревянковского сельского поселения Каневского района, наименования муниципальных правовых актов, определяющих цели социально-экономичес-кой политики Новодеревянковского сельского поселения Каневского района, не относящиеся к муниципальным программам Новодеревянковского  сельского поселения Каневского района, в целях реализации которых пре-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й социально-экономической политики Новодеревянковского сельского поселения Каневского района, не относящихся к муниципальным программам Нов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уратора налогового расхода Новодеревянковского сельского поселения Канев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вета Новодеревянковского сельского поселения Каневского района  от 27 октября 2016 года №104 «О налоге на имущество физических лиц» (в ред. от 29 ноября 2016 № 107; от 21 ноября 2018 №206; от 26 декабря 2018 №211; от 5 марта 2021 №74; от 7 сентября 2021 №94; от 30 ноября 2022 №157; от 27 октября 2023 № 206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) Многодетные семь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) Физические лица призванные на военную службу по мобилизации и поступившим на военную службу на добровольной основе, а также члены их семей( родители, жены, дети).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Новодеревянковского сельского поселения Каневского района от 08 ноября 2019 года № 15 «Об установлении земельного налога в Новодеревянковском сельском поселении Канев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а) Ветераны и инвалиды Великой Отечественной войны, ветераны и ин</w:t>
              <w:softHyphen/>
              <w:t>валиды боевых действи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б) Инвалиды 1 и 2 группы инвалидност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) Инвалиды с детства, дети – инвалиды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г)   Один из членов семьи, имеющий трех и более детей на один объект налогооб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ковского сельского поселения Канев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го района» (в ред. от 26 ноября 2021 года № 97, от 25 февраля 2022 года № 121, от 30 ноября 2022 года № 156, от 26 декабря 2022 года №165, от 10 марта 2023 года №176, от 27 октября 2023 года № 20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д) Физические лица, получающие льготы в соответствии с Законом РФ «О социальной защите граждан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;</w:t>
            </w:r>
          </w:p>
          <w:p>
            <w:pPr>
              <w:pStyle w:val="22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е) Физические лица, достигшие возраст 80 лет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ж)   Физические лица, призванные на военную службу по мобилизации и поступившие на военную службу на добровольной основе, а также члены их сем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по финансовой рабо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деревянков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А.В. Хим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7:00Z</dcterms:created>
  <dc:creator>USER</dc:creator>
  <dc:description/>
  <cp:keywords/>
  <dc:language>en-US</dc:language>
  <cp:lastModifiedBy>USER</cp:lastModifiedBy>
  <cp:lastPrinted>2023-11-08T11:08:00Z</cp:lastPrinted>
  <dcterms:modified xsi:type="dcterms:W3CDTF">2023-11-08T08:25:00Z</dcterms:modified>
  <cp:revision>3</cp:revision>
  <dc:subject/>
  <dc:title>УТВЕРЖДАЮ</dc:title>
</cp:coreProperties>
</file>